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644-5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7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ктобар 2024.годин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9. Статута града Крагујевца (''Службени лист града Крагујевца '' број 8/19), члана 2. тачка 27. Одлуке о Градском већу (''Службени лист града Крагујевца'', број 29/24 –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. Пословника о раду Градског већа (''Службени лист града Крагујевца'', број 13/24) на седници одржаној  дана</w:t>
      </w:r>
      <w:r>
        <w:rPr>
          <w:rFonts w:cs="Arial" w:ascii="Arial" w:hAnsi="Arial"/>
          <w:sz w:val="22"/>
          <w:szCs w:val="22"/>
          <w:lang w:val="ru-RU"/>
        </w:rPr>
        <w:t xml:space="preserve"> 7. </w:t>
      </w:r>
      <w:r>
        <w:rPr>
          <w:rFonts w:cs="Arial" w:ascii="Arial" w:hAnsi="Arial"/>
          <w:sz w:val="22"/>
          <w:szCs w:val="22"/>
          <w:lang w:val="sr-CS"/>
        </w:rPr>
        <w:t xml:space="preserve">октобра 2024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>П Р О Г Р А М</w:t>
      </w:r>
    </w:p>
    <w:p>
      <w:pPr>
        <w:pStyle w:val="Normal"/>
        <w:tabs>
          <w:tab w:val="clear" w:pos="720"/>
          <w:tab w:val="left" w:pos="3444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>Октобарских свечаности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 Програм Октобарских свечаности 2024. године обухвата следеће манифестације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1-8. октобар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Дечја недеља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Организатор: Народна библиотека </w:t>
      </w:r>
      <w:r>
        <w:rPr>
          <w:rFonts w:eastAsia="Calibri" w:cs="Arial" w:ascii="Arial" w:hAnsi="Arial"/>
          <w:i/>
          <w:sz w:val="22"/>
          <w:szCs w:val="22"/>
          <w:lang w:val="sr-RS"/>
        </w:rPr>
        <w:t xml:space="preserve">Вук Караџић </w:t>
      </w:r>
      <w:r>
        <w:rPr>
          <w:rFonts w:eastAsia="Calibri" w:cs="Arial" w:ascii="Arial" w:hAnsi="Arial"/>
          <w:sz w:val="22"/>
          <w:szCs w:val="22"/>
          <w:lang w:val="sr-RS"/>
        </w:rPr>
        <w:t>и Историјски архив Шумадије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2. октобар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ромоција књиге</w:t>
      </w:r>
      <w:r>
        <w:rPr>
          <w:b/>
          <w:i/>
          <w:sz w:val="22"/>
          <w:lang w:val="sr-RS"/>
        </w:rPr>
        <w:t xml:space="preserve"> 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Црним концем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 xml:space="preserve">19.00 часова, Галерија Народне библиотеке </w:t>
      </w:r>
      <w:r>
        <w:rPr>
          <w:rFonts w:eastAsia="Calibri" w:cs="Arial" w:ascii="Arial" w:hAnsi="Arial"/>
          <w:i/>
          <w:sz w:val="22"/>
          <w:szCs w:val="22"/>
          <w:lang w:val="sr-RS"/>
        </w:rPr>
        <w:t>Вук Караџић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  <w:t>Аутор Јовица Јанковић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Установа културе</w:t>
      </w:r>
      <w:r>
        <w:rPr>
          <w:rFonts w:eastAsia="Calibri" w:cs="Arial" w:ascii="Arial" w:hAnsi="Arial"/>
          <w:i/>
          <w:sz w:val="22"/>
          <w:szCs w:val="22"/>
          <w:lang w:val="sr-RS"/>
        </w:rPr>
        <w:t xml:space="preserve"> Кораци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4. октобар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10.00 часова, Дечја недеља, посета ученика Основне школе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Милутин  и  Драгиња Тодоровић''</w:t>
      </w:r>
      <w:r>
        <w:rPr>
          <w:rFonts w:eastAsia="Calibri" w:cs="Arial" w:ascii="Arial" w:hAnsi="Arial"/>
          <w:sz w:val="22"/>
          <w:szCs w:val="22"/>
          <w:lang w:val="sr-RS"/>
        </w:rPr>
        <w:t>, факултативни излет и презентација рада Центра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Организатор: Центар за неговање традиционалне културе </w:t>
      </w:r>
      <w:r>
        <w:rPr>
          <w:rFonts w:eastAsia="Calibri" w:cs="Arial" w:ascii="Arial" w:hAnsi="Arial"/>
          <w:i/>
          <w:sz w:val="22"/>
          <w:szCs w:val="22"/>
          <w:lang w:val="sr-RS"/>
        </w:rPr>
        <w:t>Абрашевић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7. октобар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Промоција књиге 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Искупљење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19.00 часова, Галерија Народне библиотеке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Вук Караџић''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  <w:t>Аутор Братислав Милановић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Установа културе</w:t>
      </w:r>
      <w:r>
        <w:rPr>
          <w:rFonts w:eastAsia="Calibri" w:cs="Arial" w:ascii="Arial" w:hAnsi="Arial"/>
          <w:i/>
          <w:sz w:val="22"/>
          <w:szCs w:val="22"/>
          <w:lang w:val="sr-RS"/>
        </w:rPr>
        <w:t xml:space="preserve"> ''Кораци''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ОКТОХ – концерт </w:t>
      </w:r>
      <w:r>
        <w:rPr>
          <w:rFonts w:eastAsia="Calibri" w:cs="Arial" w:ascii="Arial" w:hAnsi="Arial"/>
          <w:sz w:val="22"/>
          <w:szCs w:val="22"/>
          <w:lang w:val="sr-RS"/>
        </w:rPr>
        <w:t>- Концерт у част Златана Вауде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20.00 часова, Прва крагујевачка гимназија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Спомен-парк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Крагујевчки октобар''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у сарадњи са Културним центром Београд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8-14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19. Међународни позоришни фестивал ЈОАКИМФЕСТ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20.00 часова, сцена </w:t>
      </w:r>
      <w:r>
        <w:rPr>
          <w:rFonts w:cs="Arial" w:ascii="Arial" w:hAnsi="Arial"/>
          <w:i/>
          <w:sz w:val="22"/>
          <w:lang w:val="sr-RS"/>
        </w:rPr>
        <w:t>Јоаким Вујић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Књажевско-српски театар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8. октобар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Свечано отварање 19. Јоакимфес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емијера Јелена Анжујск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20.00 часова, Сцена </w:t>
      </w:r>
      <w:r>
        <w:rPr>
          <w:rFonts w:cs="Arial" w:ascii="Arial" w:hAnsi="Arial"/>
          <w:i/>
          <w:sz w:val="22"/>
          <w:lang w:val="sr-RS"/>
        </w:rPr>
        <w:t>Јоаким Вујић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Организатор – копродукција: Књажевско-српски театар, Фестивал </w:t>
      </w:r>
      <w:r>
        <w:rPr>
          <w:rFonts w:cs="Arial" w:ascii="Arial" w:hAnsi="Arial"/>
          <w:i/>
          <w:sz w:val="22"/>
          <w:lang w:val="sr-RS"/>
        </w:rPr>
        <w:t>Ћирилицом</w:t>
      </w:r>
      <w:r>
        <w:rPr>
          <w:rFonts w:cs="Arial" w:ascii="Arial" w:hAnsi="Arial"/>
          <w:sz w:val="22"/>
          <w:lang w:val="sr-RS"/>
        </w:rPr>
        <w:t xml:space="preserve">, Народна библиотека Будва, Удружење </w:t>
      </w:r>
      <w:r>
        <w:rPr>
          <w:rFonts w:cs="Arial" w:ascii="Arial" w:hAnsi="Arial"/>
          <w:i/>
          <w:sz w:val="22"/>
          <w:lang w:val="sr-RS"/>
        </w:rPr>
        <w:t>Култура сада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КИНО КЛУБ УТОРКОМ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i/>
          <w:sz w:val="22"/>
          <w:szCs w:val="22"/>
          <w:lang w:val="sr-RS"/>
        </w:rPr>
        <w:t>Рат Дугмића</w:t>
      </w: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 Француска 2011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21.00 часова, Галерија Дома омладине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Дом омладине ''Крагујевац''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9. октобар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Latn-RS"/>
        </w:rPr>
        <w:t>O</w:t>
      </w:r>
      <w:r>
        <w:rPr>
          <w:rFonts w:cs="Arial" w:ascii="Arial" w:hAnsi="Arial"/>
          <w:b/>
          <w:sz w:val="22"/>
          <w:lang w:val="sr-RS"/>
        </w:rPr>
        <w:t>тварање изложбе Музеја жртава геноцида –</w:t>
      </w:r>
      <w:r>
        <w:rPr>
          <w:rFonts w:cs="Arial" w:ascii="Arial" w:hAnsi="Arial"/>
          <w:sz w:val="22"/>
          <w:lang w:val="sr-RS"/>
        </w:rPr>
        <w:t xml:space="preserve"> </w:t>
      </w:r>
      <w:r>
        <w:rPr>
          <w:rFonts w:cs="Arial" w:ascii="Arial" w:hAnsi="Arial"/>
          <w:b/>
          <w:i/>
          <w:sz w:val="22"/>
          <w:lang w:val="sr-RS"/>
        </w:rPr>
        <w:t xml:space="preserve">Симболи страдања/Српски народ у </w:t>
      </w:r>
      <w:r>
        <w:rPr>
          <w:rFonts w:cs="Arial" w:ascii="Arial" w:hAnsi="Arial"/>
          <w:b/>
          <w:i/>
          <w:sz w:val="22"/>
        </w:rPr>
        <w:t>II</w:t>
      </w:r>
      <w:r>
        <w:rPr>
          <w:rFonts w:cs="Arial" w:ascii="Arial" w:hAnsi="Arial"/>
          <w:b/>
          <w:i/>
          <w:sz w:val="22"/>
          <w:lang w:val="sr-RS"/>
        </w:rPr>
        <w:t xml:space="preserve"> Светском рату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2.00 часова, Галерија Народне библиотеке ''</w:t>
      </w:r>
      <w:r>
        <w:rPr>
          <w:rFonts w:cs="Arial" w:ascii="Arial" w:hAnsi="Arial"/>
          <w:i/>
          <w:sz w:val="22"/>
          <w:lang w:val="sr-RS"/>
        </w:rPr>
        <w:t>Вук Караџић''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Аутори: Јасмина Тутуновић и Гавро Буразор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Народна библиотека ''</w:t>
      </w:r>
      <w:r>
        <w:rPr>
          <w:rFonts w:cs="Arial" w:ascii="Arial" w:hAnsi="Arial"/>
          <w:i/>
          <w:sz w:val="22"/>
          <w:lang w:val="sr-RS"/>
        </w:rPr>
        <w:t>Вук Караџић''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Промоција књиге 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Успомене на Црвену заставу и друге драме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18.00 часова, Мала сцена Књажевско-српског театра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  <w:t>Аутор Милован Мрачевић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Установа културе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Кораци''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и Књажевско-српски театар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10. октобар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Промоција пројекта Дигитална галерија Николе Коке Јанковића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12.00 часова, Галерија Николе Коке Јанковића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  <w:t>Аутор Катарина Бабић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Промоција књиге 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Сумрак Велике Албаније, Штавички срез 1944. године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17.00 часова, Историјски архив Шумадије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  <w:t>Аутор Душан Поповић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  <w:t>Аутор и рецезент др Милутин Живковић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Историјски архив Шумадије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Представљање романа Мирка Демића 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Небеска диванхана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18.00 часова, Галерија Народне библиотеке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Вук Караџић''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Народна библиотека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Вук Караџић''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 xml:space="preserve">Књижевно вече – дело: </w:t>
      </w:r>
      <w:r>
        <w:rPr>
          <w:rFonts w:cs="Arial" w:ascii="Arial" w:hAnsi="Arial"/>
          <w:b/>
          <w:i/>
          <w:sz w:val="22"/>
        </w:rPr>
        <w:t>IN</w:t>
      </w:r>
      <w:r>
        <w:rPr>
          <w:rFonts w:cs="Arial" w:ascii="Arial" w:hAnsi="Arial"/>
          <w:b/>
          <w:i/>
          <w:sz w:val="22"/>
          <w:lang w:val="sr-RS"/>
        </w:rPr>
        <w:t xml:space="preserve"> </w:t>
      </w:r>
      <w:r>
        <w:rPr>
          <w:rFonts w:cs="Arial" w:ascii="Arial" w:hAnsi="Arial"/>
          <w:b/>
          <w:i/>
          <w:sz w:val="22"/>
        </w:rPr>
        <w:t>CONTINUUM</w:t>
      </w:r>
      <w:r>
        <w:rPr>
          <w:rFonts w:cs="Arial" w:ascii="Arial" w:hAnsi="Arial"/>
          <w:b/>
          <w:sz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8.00 часова, Удружење Крагујевчана у Београду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Аутор Зоран Игњатовић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Организатор: Установа културе ''</w:t>
      </w:r>
      <w:r>
        <w:rPr>
          <w:rFonts w:cs="Arial" w:ascii="Arial" w:hAnsi="Arial"/>
          <w:i/>
          <w:sz w:val="22"/>
          <w:lang w:val="sr-RS"/>
        </w:rPr>
        <w:t>Кораци</w:t>
      </w:r>
      <w:r>
        <w:rPr>
          <w:rFonts w:cs="Arial" w:ascii="Arial" w:hAnsi="Arial"/>
          <w:sz w:val="22"/>
          <w:lang w:val="sr-RS"/>
        </w:rPr>
        <w:t>'' и Удружење Крагујевчана у Београду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Отварање изложбе</w:t>
      </w:r>
      <w:r>
        <w:rPr>
          <w:rFonts w:cs="Arial" w:ascii="Arial" w:hAnsi="Arial"/>
          <w:sz w:val="22"/>
          <w:lang w:val="sr-RS"/>
        </w:rPr>
        <w:t xml:space="preserve"> </w:t>
      </w:r>
      <w:r>
        <w:rPr>
          <w:rFonts w:cs="Arial" w:ascii="Arial" w:hAnsi="Arial"/>
          <w:b/>
          <w:i/>
          <w:sz w:val="22"/>
          <w:lang w:val="sr-RS"/>
        </w:rPr>
        <w:t>Свака слика безброј прич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9.00 часова, зграда Старог суд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Аутор Верица Ракит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Град Крагујевац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11. октобар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Дечја недеља - Представа 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Приче из шуме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11.00 часова, Основна школа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Доситеј Обрадовић''</w:t>
      </w:r>
      <w:r>
        <w:rPr>
          <w:rFonts w:eastAsia="Calibri" w:cs="Arial" w:ascii="Arial" w:hAnsi="Arial"/>
          <w:sz w:val="22"/>
          <w:szCs w:val="22"/>
          <w:lang w:val="sr-RS"/>
        </w:rPr>
        <w:t>, Ердеч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Центар за неговање традиционалне културе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Абрашевић''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14. октобар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Трибина </w:t>
      </w:r>
      <w:r>
        <w:rPr>
          <w:rFonts w:cs="Arial" w:ascii="Arial" w:hAnsi="Arial"/>
          <w:b/>
          <w:i/>
          <w:sz w:val="22"/>
          <w:lang w:val="sr-RS"/>
        </w:rPr>
        <w:t>1941 и Срб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8.00 часова, Галерија Народне библиотеке ''</w:t>
      </w:r>
      <w:r>
        <w:rPr>
          <w:rFonts w:cs="Arial" w:ascii="Arial" w:hAnsi="Arial"/>
          <w:i/>
          <w:sz w:val="22"/>
          <w:lang w:val="sr-RS"/>
        </w:rPr>
        <w:t>Вук Караџић''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Народна библиотека ''</w:t>
      </w:r>
      <w:r>
        <w:rPr>
          <w:rFonts w:cs="Arial" w:ascii="Arial" w:hAnsi="Arial"/>
          <w:i/>
          <w:sz w:val="22"/>
          <w:lang w:val="sr-RS"/>
        </w:rPr>
        <w:t>Вук Караџић''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sr-RS"/>
        </w:rPr>
        <w:t>Промоција књиге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 xml:space="preserve"> Трагови прве воденице у центру Крагујевца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 xml:space="preserve">19.00 часова, Галерија </w:t>
      </w:r>
      <w:r>
        <w:rPr>
          <w:rFonts w:eastAsia="Calibri" w:cs="Arial" w:ascii="Arial" w:hAnsi="Arial"/>
          <w:i/>
          <w:sz w:val="22"/>
          <w:szCs w:val="22"/>
          <w:lang w:val="sr-RS"/>
        </w:rPr>
        <w:t>Ђуре Јакшића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  <w:t>Аутор Милован Луковић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Установа културе</w:t>
      </w:r>
      <w:r>
        <w:rPr>
          <w:rFonts w:eastAsia="Calibri" w:cs="Arial" w:ascii="Arial" w:hAnsi="Arial"/>
          <w:i/>
          <w:sz w:val="22"/>
          <w:szCs w:val="22"/>
          <w:lang w:val="sr-RS"/>
        </w:rPr>
        <w:t xml:space="preserve"> ''Кораци''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Изложба антиратних карикатура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 xml:space="preserve"> ПОРТРЕТ ПОБЕДНИКА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20.00 часова, Галерија Дома омладине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  <w:t>Аутора Милета Мића Милорадовића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Дом омладине ''Крагујевац'' у сарадњи са Спомен-парком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Крагујевчки октобар''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15. октобар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ОКТОХ -концерт – Крагујевачки симфонијски оркестар (Србија)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20.00 часова, Друга крагујев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z w:val="22"/>
          <w:szCs w:val="22"/>
          <w:lang w:val="sr-RS"/>
        </w:rPr>
        <w:t>чка гимназија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  <w:t>Диригент Кристијан Мандеал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Спомен-парк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Крагујевчки октобар''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у сарадњи са Музичким центром Крагујевац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КИНО КЛУБ УТОРКОМ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i/>
          <w:sz w:val="22"/>
          <w:szCs w:val="22"/>
          <w:lang w:val="sr-RS"/>
        </w:rPr>
        <w:t>Отпор</w:t>
      </w: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 Француска 2020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21.00 часова, Галерија Дома омладине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Дом омладине ''Крагујевац''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16. октобар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Јавни час – 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 xml:space="preserve">Политике и културе сећања </w:t>
      </w:r>
      <w:r>
        <w:rPr>
          <w:rFonts w:eastAsia="Calibri" w:cs="Arial" w:ascii="Arial" w:hAnsi="Arial"/>
          <w:b/>
          <w:i/>
          <w:sz w:val="22"/>
          <w:szCs w:val="22"/>
        </w:rPr>
        <w:t>II</w:t>
      </w:r>
      <w:r>
        <w:rPr>
          <w:rFonts w:eastAsia="Calibri" w:cs="Arial" w:ascii="Arial" w:hAnsi="Arial"/>
          <w:b/>
          <w:i/>
          <w:sz w:val="22"/>
          <w:szCs w:val="22"/>
          <w:lang w:val="fr-FR"/>
        </w:rPr>
        <w:t>I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11.00 часова, Музеј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21. Октобар''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Спомен-парк ''</w:t>
      </w:r>
      <w:r>
        <w:rPr>
          <w:rFonts w:eastAsia="Calibri" w:cs="Arial" w:ascii="Arial" w:hAnsi="Arial"/>
          <w:i/>
          <w:sz w:val="22"/>
          <w:szCs w:val="22"/>
          <w:lang w:val="sr-RS"/>
        </w:rPr>
        <w:t xml:space="preserve">Крагујевчки октобар'' </w:t>
      </w:r>
      <w:r>
        <w:rPr>
          <w:rFonts w:eastAsia="Calibri" w:cs="Arial" w:ascii="Arial" w:hAnsi="Arial"/>
          <w:sz w:val="22"/>
          <w:szCs w:val="22"/>
          <w:lang w:val="sr-RS"/>
        </w:rPr>
        <w:t>у сарадњи са Центром за студије сећања – Универзитет у Крагујевцу, ФИЛУМ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17. октобар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Отварање изложбе Одељење за етнологију-Плетарство и корпарство ''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Сваки прут има свој пут''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19.00 часова, Уметничка галерија Народног музеја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Ауторке: Наташа Николић и Светлана Радојковић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Песници рањеном граду- књижевно вече посвећено октобарским жртвама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20.00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/>
        </w:rPr>
        <w:t>часова, Кућа Ђуре Јакшића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Центар за неговање традиционалне културе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Абрашевић''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19. октобар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ТРИ ОКТОБРА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10.00 часова, 11.00 часова, 12.30 часова, Споменици у Илићеву, Маршићу и Грошници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 xml:space="preserve">Комеморација у Илићеву, Маршићу и Грошници 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20. октобар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Полагање венаца крај Споменика Анти Плазибати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9.00 часова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Комеморација крај Споменика стрељаним Србима и Јеврејима у Багремару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9.30 часова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Комеморација крај Спомен - обележја код Громовић улаза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11.00 часова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Полагање венаца крај Споменика црвеноармејцима у Опорници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12.00 часова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Комеморативна академија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17.00 часова, Прва крагујевчка гимназија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Прва крагујевачка гимназија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БДЕЊЕ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18.30 часова, отварање изложбе Меморијалног центра Старо Сајмиште-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 xml:space="preserve"> Логор на Београдском сајмишту 1941-1944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 xml:space="preserve">19.30 часова, промоција поеме за Велики школски час 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Лекција из памћења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Писац Драган Хамовић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20.30 часова,</w:t>
      </w: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 ОКТОХ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– концерт – Градски хор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Лицеум''</w:t>
      </w:r>
      <w:r>
        <w:rPr>
          <w:rFonts w:eastAsia="Calibri" w:cs="Arial" w:ascii="Arial" w:hAnsi="Arial"/>
          <w:sz w:val="22"/>
          <w:szCs w:val="22"/>
          <w:lang w:val="sr-RS"/>
        </w:rPr>
        <w:t>, Крагујевац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Организатор: ''Спомен-парк </w:t>
      </w:r>
      <w:r>
        <w:rPr>
          <w:rFonts w:eastAsia="Calibri" w:cs="Arial" w:ascii="Arial" w:hAnsi="Arial"/>
          <w:i/>
          <w:sz w:val="22"/>
          <w:szCs w:val="22"/>
          <w:lang w:val="sr-RS"/>
        </w:rPr>
        <w:t>Крагујевчки октобар''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ојекција филма ''</w:t>
      </w:r>
      <w:r>
        <w:rPr>
          <w:rFonts w:cs="Arial" w:ascii="Arial" w:hAnsi="Arial"/>
          <w:b/>
          <w:i/>
          <w:sz w:val="22"/>
          <w:lang w:val="sr-RS"/>
        </w:rPr>
        <w:t>Љубав твоја и непослушност моја''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20.00 часова, Сцена ''</w:t>
      </w:r>
      <w:r>
        <w:rPr>
          <w:rFonts w:cs="Arial" w:ascii="Arial" w:hAnsi="Arial"/>
          <w:i/>
          <w:sz w:val="22"/>
          <w:lang w:val="sr-RS"/>
        </w:rPr>
        <w:t>Јоаким Вујић''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Аутор Лука Ђурапчевић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Књажевско-српски театар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21. октобар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Литургија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8.30 часова, Црква новомученика крагујевачких у Шумарицама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Пошта ослободиоцима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9.00 часова, Спомен обележје херојима и борцима код Крста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Молебан крагујевачким новомученицима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10.30 часова, Споменик стрељаним ђацима и професорима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ВЕЛИКИ ШКОЛСКИ ЧАС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11.00 часова</w:t>
      </w: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извођење поеме </w:t>
      </w:r>
      <w:r>
        <w:rPr>
          <w:rFonts w:eastAsia="Calibri" w:cs="Arial" w:ascii="Arial" w:hAnsi="Arial"/>
          <w:b/>
          <w:sz w:val="22"/>
          <w:szCs w:val="22"/>
          <w:lang w:val="sr-RS"/>
        </w:rPr>
        <w:t>Лекције из памћења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  <w:t>Писац Драган Хамовић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  <w:t>Редитељ Небојша Дугалић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Организатор: ''Спомен-парк </w:t>
      </w:r>
      <w:r>
        <w:rPr>
          <w:rFonts w:eastAsia="Calibri" w:cs="Arial" w:ascii="Arial" w:hAnsi="Arial"/>
          <w:i/>
          <w:sz w:val="22"/>
          <w:szCs w:val="22"/>
          <w:lang w:val="sr-RS"/>
        </w:rPr>
        <w:t>Крагујевчки октобар''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22. октобар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Изложба 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Ослобођење Крагујевца 1944. године : ''Лице и наличје''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13.00 часова, Историјски архив Шумадије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  <w:t>Аутор Славко Степановић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Историјски архив Шумадије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КИНО КЛУБ УТОРКОМ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i/>
          <w:sz w:val="22"/>
          <w:szCs w:val="22"/>
          <w:lang w:val="sr-RS"/>
        </w:rPr>
        <w:t>Мали војници</w:t>
      </w: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 Југославија 1967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21.00 часова, Галерија Дома омладине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Дом омладине ''Крагујевац''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24. октобар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ОКТОХ – концерт- Андреа Гајић, Борис Краљевић и Филип Томић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val="sr-RS"/>
        </w:rPr>
        <w:t>20.00 часова, Прва крагујевачка гимназија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''Спомен-парк Крагујевчки октобар'' у сарадњи са Музичким центром Крагујевац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едстава ''</w:t>
      </w:r>
      <w:r>
        <w:rPr>
          <w:rFonts w:cs="Arial" w:ascii="Arial" w:hAnsi="Arial"/>
          <w:b/>
          <w:i/>
          <w:sz w:val="22"/>
          <w:lang w:val="sr-RS"/>
        </w:rPr>
        <w:t>Илда Гершнер''</w:t>
      </w:r>
    </w:p>
    <w:p>
      <w:pPr>
        <w:pStyle w:val="Normal"/>
        <w:rPr/>
      </w:pPr>
      <w:r>
        <w:rPr>
          <w:rFonts w:cs="Arial" w:ascii="Arial" w:hAnsi="Arial"/>
          <w:sz w:val="22"/>
          <w:lang w:val="sr-RS"/>
        </w:rPr>
        <w:t xml:space="preserve">20.00 часова, Сцена </w:t>
      </w:r>
      <w:r>
        <w:rPr>
          <w:rFonts w:cs="Arial" w:ascii="Arial" w:hAnsi="Arial"/>
          <w:i/>
          <w:sz w:val="22"/>
          <w:lang w:val="sr-RS"/>
        </w:rPr>
        <w:t>Јоаким Вујић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Режија Стеван Бодрожа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рганизатор: Књажевско-српски театар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24. и 25. октобар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Научни скуп 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– Јавни Дединац: стогодишњица надреализма</w:t>
      </w: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 и представљање звучне књиге поезија Милана Дединца у издању Народне библиотеке ''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 xml:space="preserve">Вук Караџић'' </w:t>
      </w: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 Крагујевац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18.00 часова, Галерија Народне библиотеке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Вук Караџић''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Народна библиотека ''Вук Караџић''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25. октобар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sz w:val="22"/>
          <w:szCs w:val="22"/>
          <w:lang w:val="sr-RS"/>
        </w:rPr>
        <w:t>Отварање изложбе ''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Зрно жита''</w:t>
      </w: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 академика Душана Оташевића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val="sr-RS"/>
        </w:rPr>
        <w:t>19.00 часова, Галерија Николе Коке Јанковића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28-31. октобар</w:t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ограм антиратних манифестација КРАФ</w:t>
      </w:r>
    </w:p>
    <w:p>
      <w:pPr>
        <w:pStyle w:val="Normal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19.00 часова, Дом омладине</w:t>
      </w:r>
    </w:p>
    <w:p>
      <w:pPr>
        <w:pStyle w:val="Normal"/>
        <w:rPr>
          <w:rFonts w:ascii="Arial" w:hAnsi="Arial" w:cs="Arial"/>
          <w:i/>
          <w:i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Организатор: Дом омладине ''Крагујевац'' и </w:t>
      </w:r>
      <w:r>
        <w:rPr>
          <w:rFonts w:cs="Arial" w:ascii="Arial" w:hAnsi="Arial"/>
          <w:i/>
          <w:sz w:val="22"/>
          <w:lang w:val="fr-FR"/>
        </w:rPr>
        <w:t>NVO </w:t>
      </w:r>
      <w:r>
        <w:rPr>
          <w:rFonts w:cs="Arial" w:ascii="Arial" w:hAnsi="Arial"/>
          <w:i/>
          <w:sz w:val="22"/>
        </w:rPr>
        <w:t>Millennium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28. октобар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Промоција књиге 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Устаничка Србија-народ и земља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val="sr-RS"/>
        </w:rPr>
        <w:t>18.00 часова, Историјски архив Шумадије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  <w:t>Аутор Урош С. Шешума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Историјски архив Шумадије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Изложба 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Густавс</w:t>
      </w:r>
      <w:r>
        <w:rPr>
          <w:rFonts w:eastAsia="Calibri" w:cs="Arial" w:ascii="Arial" w:hAnsi="Arial"/>
          <w:b/>
          <w:i/>
          <w:sz w:val="22"/>
          <w:szCs w:val="22"/>
          <w:lang w:val="tr-TR"/>
        </w:rPr>
        <w:t>W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орлд</w:t>
      </w:r>
      <w:r>
        <w:rPr>
          <w:rFonts w:eastAsia="Calibri" w:cs="Arial" w:ascii="Arial" w:hAnsi="Arial"/>
          <w:b/>
          <w:sz w:val="22"/>
          <w:szCs w:val="22"/>
          <w:lang w:val="sr-RS"/>
        </w:rPr>
        <w:t>,  графика и цртежи из уметничке колекције Милана Милошевића Густава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val="sr-RS"/>
        </w:rPr>
        <w:t>19.00 часова, Конак кнеза Михаила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29. октобар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sz w:val="22"/>
          <w:szCs w:val="22"/>
          <w:lang w:val="sr-RS"/>
        </w:rPr>
        <w:t>ОКТОХ – концерт – Музичка школа ''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Др Милоје Милојевић''</w:t>
      </w: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 и студенти ФИЛУМ-а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val="sr-RS"/>
        </w:rPr>
        <w:t>20.00 часова, Прва крагујевчка гимназија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val="sr-RS"/>
        </w:rPr>
        <w:t xml:space="preserve">Организатор: Спомен-парк </w:t>
      </w:r>
      <w:r>
        <w:rPr>
          <w:rFonts w:eastAsia="Calibri" w:cs="Arial" w:ascii="Arial" w:hAnsi="Arial"/>
          <w:i/>
          <w:sz w:val="22"/>
          <w:szCs w:val="22"/>
          <w:lang w:val="sr-RS"/>
        </w:rPr>
        <w:t xml:space="preserve">Крагујевчки октобар </w:t>
      </w:r>
      <w:r>
        <w:rPr>
          <w:rFonts w:eastAsia="Calibri" w:cs="Arial" w:ascii="Arial" w:hAnsi="Arial"/>
          <w:sz w:val="22"/>
          <w:szCs w:val="22"/>
          <w:lang w:val="sr-RS"/>
        </w:rPr>
        <w:t>у сарадњи са Музичким центром Крагујевац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30. октобар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Предавање Ненада Карамијалковића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:  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Злочин и казна? – судбина официра Вермахта одговорних за крагујевачки масакр 1941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18.00 часова, Музеј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21. Октобар''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Организатор: Спомен-парк </w:t>
      </w:r>
      <w:r>
        <w:rPr>
          <w:rFonts w:eastAsia="Calibri" w:cs="Arial" w:ascii="Arial" w:hAnsi="Arial"/>
          <w:i/>
          <w:sz w:val="22"/>
          <w:szCs w:val="22"/>
          <w:lang w:val="sr-RS"/>
        </w:rPr>
        <w:t>Крагујевчки октобар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31. октобар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sz w:val="22"/>
          <w:szCs w:val="22"/>
          <w:lang w:val="sr-RS"/>
        </w:rPr>
        <w:t xml:space="preserve">Промоција књиге:'' 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 xml:space="preserve">Име и број'',. </w:t>
      </w:r>
      <w:r>
        <w:rPr>
          <w:rFonts w:eastAsia="Calibri" w:cs="Arial" w:ascii="Arial" w:hAnsi="Arial"/>
          <w:b/>
          <w:sz w:val="22"/>
          <w:szCs w:val="22"/>
          <w:lang w:val="sr-RS"/>
        </w:rPr>
        <w:t>Станише Бркића, на енглеском језику, у издању Музеја жртава геноцида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18.00 часова, Музеј ''</w:t>
      </w:r>
      <w:r>
        <w:rPr>
          <w:rFonts w:eastAsia="Calibri" w:cs="Arial" w:ascii="Arial" w:hAnsi="Arial"/>
          <w:i/>
          <w:sz w:val="22"/>
          <w:szCs w:val="22"/>
          <w:lang w:val="sr-RS"/>
        </w:rPr>
        <w:t>21. Октобар''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Организатор: Спомен-парк </w:t>
      </w:r>
      <w:r>
        <w:rPr>
          <w:rFonts w:eastAsia="Calibri" w:cs="Arial" w:ascii="Arial" w:hAnsi="Arial"/>
          <w:i/>
          <w:sz w:val="22"/>
          <w:szCs w:val="22"/>
          <w:lang w:val="sr-RS"/>
        </w:rPr>
        <w:t>Крагујевчки октобар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  <w:t>Отварање нове допуње поставке ''</w:t>
      </w:r>
      <w:r>
        <w:rPr>
          <w:rFonts w:eastAsia="Calibri" w:cs="Arial" w:ascii="Arial" w:hAnsi="Arial"/>
          <w:b/>
          <w:i/>
          <w:sz w:val="22"/>
          <w:szCs w:val="22"/>
          <w:lang w:val="sr-RS"/>
        </w:rPr>
        <w:t>Весници новог века''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val="sr-RS"/>
        </w:rPr>
        <w:t>19.30 часова,</w:t>
      </w:r>
      <w:r>
        <w:rPr>
          <w:rFonts w:eastAsia="Calibri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/>
        </w:rPr>
        <w:t>Кућа Светозора Марковића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sz w:val="22"/>
          <w:szCs w:val="22"/>
          <w:lang w:val="sr-RS"/>
        </w:rPr>
      </w:pPr>
      <w:r>
        <w:rPr>
          <w:rFonts w:eastAsia="Calibri" w:cs="Arial" w:ascii="Arial" w:hAnsi="Arial"/>
          <w:i/>
          <w:sz w:val="22"/>
          <w:szCs w:val="22"/>
          <w:lang w:val="sr-RS"/>
        </w:rPr>
        <w:t>Ауторка Наташа Милосављевић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рганизатор: Народни музеј Шумадије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val="ru-RU"/>
        </w:rPr>
      </w:pPr>
      <w:r>
        <w:rPr>
          <w:rFonts w:eastAsia="Calibri"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еализација манифестација које се финансирају из буџета Града вршиће се на основу закључених уговора и испостављених рачу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Средства за вршење услуга неопходних за реализацију овог Програма планирана су Одлуком о буџету града Крагујевца за 2024. годину (,,Службени лист града Крагујевца“, број 13/24) и то на Разделу 7 – Градска управа за послове органа Града, Програм 15 – Опште услуге локалне самоуправе, Програмска активност 0001- Функционисање локалне самоуправе и градских општина и 0602 4001 ПА/П Манифестација од значаја за Град, Функција 130 – опште услуге, извор -01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>Средства за реализацију овог Програма планирана су Одлуком о буџету града Крагујевца за 2024. годину (,,Службени лист града Крагујевца“, број 13/24) и у складу су са финансијским плановима за 2024. годину индиректних буџетских корисника који реализују овај програ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>Организатори манифестација су дужни да Градском већу доставе наративни и финансијски извештај са доказима о наменском утрошку средстава након реализације манифест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 xml:space="preserve">Октобарских свечаности 2024. године 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59. став 1. тачка 25. Статута града Крагујевац (''Службени лист града Крагујевца '' број 8/19),  члану 2. став 1. тачка 27. Одлуке о Градском већу (''Службени лист града Крагујевца'', број 29/24 – пречишћен текст) којим је прописано да Градско веће врш</w:t>
      </w:r>
      <w:r>
        <w:rPr>
          <w:rFonts w:cs="Arial" w:ascii="Arial" w:hAnsi="Arial"/>
          <w:sz w:val="22"/>
          <w:szCs w:val="22"/>
          <w:lang w:val="sr-RS"/>
        </w:rPr>
        <w:t>и и друге</w:t>
      </w:r>
      <w:r>
        <w:rPr>
          <w:rFonts w:cs="Arial" w:ascii="Arial" w:hAnsi="Arial"/>
          <w:sz w:val="22"/>
          <w:szCs w:val="22"/>
          <w:lang w:val="sr-CS"/>
        </w:rPr>
        <w:t xml:space="preserve"> послов</w:t>
      </w:r>
      <w:r>
        <w:rPr>
          <w:rFonts w:cs="Arial" w:ascii="Arial" w:hAnsi="Arial"/>
          <w:sz w:val="22"/>
          <w:szCs w:val="22"/>
          <w:lang w:val="sr-RS"/>
        </w:rPr>
        <w:t xml:space="preserve">е у складу са законом, Статутом, одлукама Скупштине града и другим актима и члану </w:t>
      </w:r>
      <w:r>
        <w:rPr>
          <w:rFonts w:cs="Arial" w:ascii="Arial" w:hAnsi="Arial"/>
          <w:sz w:val="22"/>
          <w:szCs w:val="22"/>
          <w:lang w:val="sr-CS"/>
        </w:rPr>
        <w:t>49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м Градског већа о образовању радних тела за обележавање празника и јубилеја у граду Крагујевцу, број 112-750/24-V од 21. марта 2024. године и 18. септембра 2024. године </w:t>
      </w:r>
      <w:r>
        <w:rPr>
          <w:rFonts w:cs="Arial" w:ascii="Arial" w:hAnsi="Arial"/>
          <w:sz w:val="22"/>
          <w:szCs w:val="22"/>
          <w:lang w:val="ru-RU"/>
        </w:rPr>
        <w:t xml:space="preserve">дефинисан је задатак Организационог одбора да конципира и утврди предлоге Програма обележавања празника и јубилеја који ће се одвијати током 2024. године, као и предлоге буџета за реализацију програма и да исти достави Већ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.10.2024</w:t>
      </w:r>
      <w:r>
        <w:rPr>
          <w:rFonts w:cs="Arial" w:ascii="Arial" w:hAnsi="Arial"/>
          <w:sz w:val="22"/>
          <w:szCs w:val="22"/>
          <w:lang w:val="ru-RU"/>
        </w:rPr>
        <w:t xml:space="preserve">.године, Организациони одбор за обележавање празника и јубилеја у граду Крагујевцу разматрао је и утврдио предлог </w:t>
      </w:r>
      <w:r>
        <w:rPr>
          <w:rFonts w:cs="Arial" w:ascii="Arial" w:hAnsi="Arial"/>
          <w:sz w:val="22"/>
          <w:szCs w:val="22"/>
          <w:lang w:val="sr-RS"/>
        </w:rPr>
        <w:t xml:space="preserve">Програма Октобарских свечаности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.године и исти доставио Градском већу на даљу надлеж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ај програм је конципиран кроз шест поглављ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су обухваћене манифестације које ће се реализовати у оквиру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ктобарских свечаности  20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ће се реализација манифестација које се финансирају из буџета Града вршити на основу закључених уговора и испостављених рачу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су средства за </w:t>
      </w:r>
      <w:r>
        <w:rPr>
          <w:rFonts w:cs="Arial" w:ascii="Arial" w:hAnsi="Arial"/>
          <w:sz w:val="22"/>
          <w:szCs w:val="22"/>
          <w:lang w:val="ru-RU"/>
        </w:rPr>
        <w:t>вршење услуга неопходних за 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Програма планирана Одлуком о буџету града Крагујевца за 2024. годину (,,Службени лист града Крагујевца“, број 13/24) и то на Разделу 7 – Градска управа за послове органа Града, Програм 15 – Опште услуге локалне самоуправе, Програмска активност 0001- Функционисање локалне самоуправе и градских општина и 0602 4001 ПА/П Манифестација од значаја за Град, Функција 130 – опште услуге, извор -0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је утврђено да су средстава за реализацију манифестација  у оквиру овог Програма, планирана  Одлуком о буџету града Крагујевца за 2024. годину (,,Службени лист града Крагујевца“, број 13/24) и финансијским плановима за 2024. годину индиректних буџетских корисника који реализују овај програ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н V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рганизатора манифестација  да Градском већу доставе наративни и финансијски извештај са доказима о наменском утрошку средстава,  након реализације манифеста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обавеза објављивања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ктобарских свечаности 2024. године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''Службеном листу града Крагујевца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МЕНИК ГРАДОНАЧЕЛНИКА</w:t>
      </w:r>
    </w:p>
    <w:p>
      <w:pPr>
        <w:pStyle w:val="Clanovi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Arial"/>
          <w:b w:val="false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22:00Z</dcterms:created>
  <dc:creator>N. Akta</dc:creator>
  <dc:description/>
  <cp:keywords/>
  <dc:language>en-US</dc:language>
  <cp:lastModifiedBy>hhhggrreeww</cp:lastModifiedBy>
  <cp:lastPrinted>2024-10-03T14:39:00Z</cp:lastPrinted>
  <dcterms:modified xsi:type="dcterms:W3CDTF">2024-10-07T12:52:00Z</dcterms:modified>
  <cp:revision>32</cp:revision>
  <dc:subject/>
  <dc:title>Република Србија</dc:title>
</cp:coreProperties>
</file>